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62"/>
        <w:gridCol w:w="1702"/>
        <w:gridCol w:w="325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hingt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ech, Relig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ni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estown Founde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nch/Indian War Ended</w:t>
            </w:r>
          </w:p>
        </w:tc>
      </w:tr>
      <w:tr>
        <w:trPr>
          <w:trHeight w:val="102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s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ar arm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olutionary Perio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utary negle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aty of Paris 1783 ending AR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ffers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Quartering of troop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der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 ratifi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s surrender their western land claim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is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llegal Search and Seizu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 of Good Feeling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of War of 181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ction of 182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ro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 Jeopardy/Self-Incrimina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sonian Er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son elected Prez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xican War Ended/Treaty of Guad-Hidalgo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Adams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to a Speedy tri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ebellum Er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 Star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tton gin invented/rise of Slavery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s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to a Civil tri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nstruc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 End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omise of 187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 Bure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el/unusual punish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lded Ag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= Pre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assination of William McKinley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ris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oples righ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siv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ler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s righ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De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k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Suits against stat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 De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lor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Election of presiden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Frontier/Great Societ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lmor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Slave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c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Equal rights/citizensh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hana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en can vo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col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. Fed govt. can collect income ta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hnson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. Direct election of US Senators by popular vo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nt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8. Prohibition of Alcoho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es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. Female Suffrag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rfiel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. Presidential Succession / Lame Duck Amend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55:00Z</dcterms:created>
  <dc:creator>Scacewater, Mark R.</dc:creator>
  <dc:description/>
  <dc:language>en-US</dc:language>
  <cp:lastModifiedBy>Scacewater, Mark R.</cp:lastModifiedBy>
  <dcterms:modified xsi:type="dcterms:W3CDTF">2012-09-21T12:55:00Z</dcterms:modified>
  <cp:revision>2</cp:revision>
  <dc:subject/>
  <dc:title/>
</cp:coreProperties>
</file>